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rFonts w:cs="Arial" w:ascii="Arial" w:hAnsi="Arial"/>
                <w:sz w:val="32"/>
              </w:rPr>
              <w:t>John Adams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omas Jeffers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ames Madison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ames Monro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ohn Quincy Adam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ndrew Jackson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Martin Van Bure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William Henry Harris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ohn Tyle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ames K. Polk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Zachary Tayl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Millard Fillmor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Franklin Pier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ames Buchana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braham Lincoln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ndrew Johns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Ulysses S. Gran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Rutherford B. Hayes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ames A. Garfield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Chester A. Arthu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Grover Clevelan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Benjamin Harris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William McKinle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Theodore Roosevel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William H. Taf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Woodrow Wils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Warren G. Harding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Calvin Coolidg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Herbert Hoov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Franklin D. Roosevelt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Harry S. Truma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Dwight D. Eisenhow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ohn F. Kennedy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Lyndon B. Johns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Richard M. Nix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Gerald Ford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Jimmy Cart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rFonts w:cs="Arial" w:ascii="Arial" w:hAnsi="Arial"/>
                <w:sz w:val="32"/>
              </w:rPr>
              <w:t>Ronald Reagan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George Bush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Bill Clinto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George W. Bu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George Washingt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29:00Z</dcterms:created>
  <dc:creator>Kimberly Brueck</dc:creator>
  <dc:description/>
  <cp:keywords/>
  <dc:language>en-US</dc:language>
  <cp:lastModifiedBy>Kimberly Brueck</cp:lastModifiedBy>
  <dcterms:modified xsi:type="dcterms:W3CDTF">2008-07-01T13:29:00Z</dcterms:modified>
  <cp:revision>2</cp:revision>
  <dc:subject/>
  <dc:title>John Adams</dc:title>
</cp:coreProperties>
</file>